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January, 99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INVOICE # 1649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MBY INVESTMENT LTD/ WINSTON LAYNE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>To:</w:t>
        <w:tab/>
        <w:t>Trustee Administration services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ab/>
        <w:t>for the  year 1</w:t>
      </w:r>
      <w:r>
        <w:rPr>
          <w:vertAlign w:val="superscript"/>
        </w:rPr>
        <w:t>st</w:t>
      </w:r>
      <w:r>
        <w:rPr/>
        <w:t xml:space="preserve"> January  to 31</w:t>
      </w:r>
      <w:r>
        <w:rPr>
          <w:vertAlign w:val="superscript"/>
        </w:rPr>
        <w:t>st</w:t>
      </w:r>
      <w:r>
        <w:rPr/>
        <w:t xml:space="preserve"> December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ab/>
        <w:t xml:space="preserve">1999 based on 1998 year end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ab/>
        <w:t xml:space="preserve">market value of $1,252,795 </w:t>
        <w:tab/>
        <w:tab/>
        <w:t xml:space="preserve">USD </w:t>
        <w:tab/>
        <w:t>5,632.00</w:t>
        <w:tab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  <w:t>Company Administration fees 1999</w:t>
        <w:tab/>
        <w:tab/>
        <w:t>1,400.00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  <w:t>Disbursements: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  <w:t xml:space="preserve">  Cayman Islands Government Fee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  <w:t xml:space="preserve">  CI$565.00 @ .82</w:t>
        <w:tab/>
        <w:tab/>
        <w:t>690.00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  <w:tab/>
        <w:tab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>
          <w:b/>
          <w:b/>
          <w:u w:val="double"/>
        </w:rPr>
      </w:pPr>
      <w:r>
        <w:rPr>
          <w:spacing w:val="0"/>
        </w:rPr>
        <w:tab/>
        <w:tab/>
        <w:tab/>
      </w:r>
    </w:p>
    <w:p>
      <w:pPr>
        <w:pStyle w:val="Heading1"/>
        <w:rPr/>
      </w:pPr>
      <w:r>
        <w:rPr/>
        <w:tab/>
        <w:tab/>
        <w:tab/>
        <w:t>US$      7,722.00</w:t>
      </w:r>
    </w:p>
    <w:p>
      <w:pPr>
        <w:pStyle w:val="Heading1"/>
        <w:rPr>
          <w:b/>
          <w:b/>
          <w:u w:val="double"/>
        </w:rPr>
      </w:pPr>
      <w:r>
        <w:rPr>
          <w:b/>
          <w:u w:val="double"/>
        </w:rPr>
        <w:t xml:space="preserve"> 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>Please settle by payment to Bank Julius Baer &amp; Co. Ltd., Zurich for account Julius Baer Bank and Trust Company Ltd., No: 726.5062 quoting reference JBTC 1649.</w:t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662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0:32:00Z</dcterms:created>
  <dc:creator>Kevin</dc:creator>
  <dc:description/>
  <dc:language>en-US</dc:language>
  <cp:lastModifiedBy>JBBT</cp:lastModifiedBy>
  <cp:lastPrinted>1999-02-16T12:17:00Z</cp:lastPrinted>
  <dcterms:modified xsi:type="dcterms:W3CDTF">1999-02-16T17:49:00Z</dcterms:modified>
  <cp:revision>5</cp:revision>
  <dc:subject/>
  <dc:title>December 17th, 1997</dc:title>
</cp:coreProperties>
</file>